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b/>
                <w:b/>
                <w:sz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Text:Lösunge_01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>Lösungsvorschlag „Besser jammern“ (Jochen Paulus) C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/>
        <w:t xml:space="preserve">1. Kernaussage: Trotz Arbeitslosigkeit und Zukunftssorgen sind die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Ostdeutschen psychisch gesünder als die Westdeutschen. (Z. 30-3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Einleitung/Aufhänger (irrtümliche Annahme, die später richtig gestellt wir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Es geht um mögliche Gründe für das überraschende Untersuchungsergebn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/>
        <w:t xml:space="preserve">4. Drei mögliche Gründe für das objektive psychische Wohlbefinden der „Ossis“ </w:t>
        <w:tab/>
        <w:t>werden genan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- weniger Konkurrenz, da weniger sozialer Vergleich (Z. 51-6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- mehr Geselligkeit (Reste von Kollektivideologie) (Z. 64-7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- gemeinsames und lautes Jammern tut der Psyche gut (Z. 74-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svorschlag „Geheimnis Glück“ (Gertrud Höhler) C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2160" w:leader="none"/>
        </w:tabs>
        <w:rPr/>
      </w:pPr>
      <w:r>
        <w:rPr/>
        <w:t xml:space="preserve">1. Die Sehnsucht des Menschen nach Glück ist zeitlos (Z. 1-5); Glück ist eine </w:t>
        <w:tab/>
        <w:t>Sache der Bereitschaft und des Willens (Z. 131-13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Einleitung, Einführung der ersten Kernaussage des Tex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/>
        <w:t xml:space="preserve">3. Zusammenfassender Blick auf die Konzeption von Glück und ihre Bedeutung </w:t>
        <w:tab/>
        <w:t xml:space="preserve">für den modernen Menschen (Kinder können uns Glückimpulse lehren, </w:t>
        <w:tab/>
        <w:t xml:space="preserve">Glücksenergien des Menschen jenseits der Glückstechniken des reichen </w:t>
        <w:tab/>
        <w:t>Westens erkennen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7:00Z</dcterms:created>
  <dc:creator>monika</dc:creator>
  <dc:description/>
  <cp:keywords/>
  <dc:language>en-US</dc:language>
  <cp:lastModifiedBy>Harald Morsch</cp:lastModifiedBy>
  <cp:lastPrinted>2009-07-16T09:50:00Z</cp:lastPrinted>
  <dcterms:modified xsi:type="dcterms:W3CDTF">2011-08-31T08:36:00Z</dcterms:modified>
  <cp:revision>3</cp:revision>
  <dc:subject/>
  <dc:title>Lösungsvorschlage „Besser jammern“</dc:title>
</cp:coreProperties>
</file>